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Совета Зеленодоль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/>
      </w:pPr>
      <w:r>
        <w:rPr>
          <w:b/>
          <w:sz w:val="32"/>
          <w:szCs w:val="32"/>
        </w:rPr>
        <w:t>от 3 июля 2008 года, №331</w:t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284" w:hRule="atLeast"/>
        </w:trPr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5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редседателя постоянной комиссии Совета Зеленодольского муниципального района по здравоохранению и социальной защите на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4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постоянной комиссии Совета Зеленодольского муниципального района по здравоохранению и социальной защите населения, руководствуясь статьей 23 Регламента Совета Зеленодольского муниципального района, Совет Зеленодо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едседателем постоянной комиссии Совета Зеленодольского муниципального района по здравоохранению и социальной защите населения Фаизову Амину Бариевну, депутата от избирательного округа № 7 Русско - Азелее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изнать утратившим силу пункт 3 решения представительного органа Зеленодольского муниципального района Республики Татарстан от </w:t>
        <w:br/>
        <w:t>10 ноября 2005 года № 11 «Об утверждении председателей постоянных комиссий представительного органа Зеленодольского муниципального района»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еленод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    Г.Е. Емельян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2:24:00Z</dcterms:created>
  <dc:creator>User</dc:creator>
  <dc:description/>
  <cp:keywords/>
  <dc:language>en-US</dc:language>
  <cp:lastModifiedBy>Admin</cp:lastModifiedBy>
  <cp:lastPrinted>2008-07-04T10:46:00Z</cp:lastPrinted>
  <dcterms:modified xsi:type="dcterms:W3CDTF">2008-07-21T12:24:00Z</dcterms:modified>
  <cp:revision>2</cp:revision>
  <dc:subject/>
  <dc:title>ПРОЕКТ РЕШЕНИЯ СЕССИИ ЗОСНД</dc:title>
</cp:coreProperties>
</file>